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574"/>
        <w:gridCol w:w="2060"/>
        <w:gridCol w:w="1097"/>
        <w:gridCol w:w="960"/>
        <w:gridCol w:w="340"/>
        <w:gridCol w:w="551"/>
        <w:gridCol w:w="280"/>
        <w:gridCol w:w="380"/>
        <w:gridCol w:w="363"/>
        <w:gridCol w:w="400"/>
        <w:gridCol w:w="400"/>
        <w:gridCol w:w="429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MATORI-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dici Giovanni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bani Maur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Leon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netti William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ualeni Giulian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tta Carl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latti Robert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ostinetto Luc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nellato Matte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ari Nicol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li Cristian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Dosso Maur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aravalle Simon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cellini Carl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TM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osta Giul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liati Simon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i Raffael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sconi Michel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inari Jan Pierr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54:00Z</dcterms:created>
  <dc:creator>UGO PIZZI</dc:creator>
  <dc:description/>
  <dc:language>en-US</dc:language>
  <cp:lastModifiedBy>UGO PIZZI</cp:lastModifiedBy>
  <dcterms:modified xsi:type="dcterms:W3CDTF">2006-09-10T14:55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09005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