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74"/>
        <w:gridCol w:w="2100"/>
        <w:gridCol w:w="1101"/>
        <w:gridCol w:w="960"/>
        <w:gridCol w:w="340"/>
        <w:gridCol w:w="507"/>
        <w:gridCol w:w="280"/>
        <w:gridCol w:w="380"/>
        <w:gridCol w:w="363"/>
        <w:gridCol w:w="400"/>
        <w:gridCol w:w="400"/>
        <w:gridCol w:w="429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0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-PROMOZIONALE   10/09/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DETT-OLTRE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zzini Simone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ni Giacom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fenghi Cristian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Lag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nchi Bazzi Giacom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 Lag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lorsi Dieg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lebea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ega Valeri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mbo Fabrizi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ttini Diego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cot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pponi Daniel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zalini Cristian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T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56:00Z</dcterms:created>
  <dc:creator>UGO PIZZI</dc:creator>
  <dc:description/>
  <dc:language>en-US</dc:language>
  <cp:lastModifiedBy>UGO PIZZI</cp:lastModifiedBy>
  <dcterms:modified xsi:type="dcterms:W3CDTF">2006-09-10T14:57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4658128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/>
  </property>
</Properties>
</file>