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74"/>
        <w:gridCol w:w="2078"/>
        <w:gridCol w:w="1108"/>
        <w:gridCol w:w="968"/>
        <w:gridCol w:w="348"/>
        <w:gridCol w:w="508"/>
        <w:gridCol w:w="288"/>
        <w:gridCol w:w="388"/>
        <w:gridCol w:w="368"/>
        <w:gridCol w:w="408"/>
        <w:gridCol w:w="408"/>
        <w:gridCol w:w="268"/>
        <w:gridCol w:w="408"/>
        <w:gridCol w:w="408"/>
        <w:gridCol w:w="408"/>
        <w:gridCol w:w="408"/>
        <w:gridCol w:w="408"/>
        <w:gridCol w:w="968"/>
      </w:tblGrid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TORI-A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ONI PAOL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A DAVID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com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LATTI ROBERT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TTI FRANCESC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 ANDREA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 ROBERT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LENI GIULIAN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IATI SIMON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EGHI GABRIEL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sassin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BETTI DAVID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LO CRISTIAN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 Pievi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A ALAN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 ROCC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LIANI ENRICO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E GIANLUCA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RI SIMON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1:00Z</dcterms:created>
  <dc:creator>ugo.pizzi</dc:creator>
  <dc:description/>
  <cp:keywords/>
  <dc:language>en-US</dc:language>
  <cp:lastModifiedBy>ugo.pizzi</cp:lastModifiedBy>
  <dcterms:modified xsi:type="dcterms:W3CDTF">2007-04-02T07:31:00Z</dcterms:modified>
  <cp:revision>1</cp:revision>
  <dc:subject/>
  <dc:title>MOTO  CLUB LAZZATE</dc:title>
</cp:coreProperties>
</file>