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74"/>
        <w:gridCol w:w="2401"/>
        <w:gridCol w:w="1008"/>
        <w:gridCol w:w="968"/>
        <w:gridCol w:w="348"/>
        <w:gridCol w:w="508"/>
        <w:gridCol w:w="288"/>
        <w:gridCol w:w="388"/>
        <w:gridCol w:w="368"/>
        <w:gridCol w:w="408"/>
        <w:gridCol w:w="408"/>
        <w:gridCol w:w="288"/>
        <w:gridCol w:w="408"/>
        <w:gridCol w:w="408"/>
        <w:gridCol w:w="408"/>
        <w:gridCol w:w="408"/>
        <w:gridCol w:w="408"/>
        <w:gridCol w:w="968"/>
      </w:tblGrid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NELLI MATTE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 GOVANNI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am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ILLA ALFRED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ZZA FIORENZ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DICI GIOVANNI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TOLERA GIANPIETR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I ROBERTIN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 Piev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ETTI VALENTIN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z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BIOSI LUIGI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OVANI MARC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z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VESTITI LUCIAN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OLETTI MARC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INI CLAUDI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 CARL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INATO LUCIAN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0:00Z</dcterms:created>
  <dc:creator>ugo.pizzi</dc:creator>
  <dc:description/>
  <cp:keywords/>
  <dc:language>en-US</dc:language>
  <cp:lastModifiedBy>ugo.pizzi</cp:lastModifiedBy>
  <dcterms:modified xsi:type="dcterms:W3CDTF">2007-04-02T07:30:00Z</dcterms:modified>
  <cp:revision>1</cp:revision>
  <dc:subject/>
  <dc:title>MOTO  CLUB LAZZATE</dc:title>
</cp:coreProperties>
</file>