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574"/>
        <w:gridCol w:w="2345"/>
        <w:gridCol w:w="1168"/>
        <w:gridCol w:w="968"/>
        <w:gridCol w:w="348"/>
        <w:gridCol w:w="508"/>
        <w:gridCol w:w="288"/>
        <w:gridCol w:w="388"/>
        <w:gridCol w:w="368"/>
        <w:gridCol w:w="408"/>
        <w:gridCol w:w="408"/>
        <w:gridCol w:w="408"/>
        <w:gridCol w:w="408"/>
        <w:gridCol w:w="408"/>
        <w:gridCol w:w="408"/>
        <w:gridCol w:w="408"/>
        <w:gridCol w:w="408"/>
        <w:gridCol w:w="968"/>
      </w:tblGrid>
      <w:tr>
        <w:trPr>
          <w:trHeight w:val="255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OTO  CLUB LAZZATE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1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lebio (SO)  -    1° Campionato REGIONALE JUNIORES   1/04/07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goria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PER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isario di Gara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 esposizione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20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tore di Gara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.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TO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.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Penalita' giri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Tot.  Penalita'  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tt.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INATIVO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UB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TO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n.</w:t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-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-2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-3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X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0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1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2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3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0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SSELLA DANILO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tellina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4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STOLERA ANDREA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zzate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a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7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ICO MICHELE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eter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a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3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SINI DANIELE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zo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9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ZZINI RAFFAELE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tellina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6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TEGHINI ANDREA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zo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0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ZONI LUIGI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zo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5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LCINI GIOVANNI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gamo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rco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2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FENGHI CRISTIAN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o Lago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rco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9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ZZINI  SIMONE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tellina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rco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1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EAFICO STEFANO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o Lago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rco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4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FRANCHI EDOARDO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tellina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7:25:00Z</dcterms:created>
  <dc:creator>ugo.pizzi</dc:creator>
  <dc:description/>
  <cp:keywords/>
  <dc:language>en-US</dc:language>
  <cp:lastModifiedBy>ugo.pizzi</cp:lastModifiedBy>
  <dcterms:modified xsi:type="dcterms:W3CDTF">2007-04-02T07:26:00Z</dcterms:modified>
  <cp:revision>1</cp:revision>
  <dc:subject/>
  <dc:title>MOTO  CLUB LAZZATE</dc:title>
</cp:coreProperties>
</file>